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/>
        <w:t xml:space="preserve"> </w:t>
      </w:r>
      <w:r>
        <w:rPr/>
        <w:t>edycja/ rok szkolny 2021/2022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Szkolnego o przedstawienie informacji </w:t>
        <w:br/>
        <w:t>o działaniach podejmowanych w ramach realizacji programu na terenie szkoły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94" w:hRule="exac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Nazwa i adres szkoły lub pieczęć szkoł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  <w:tr>
        <w:trPr>
          <w:trHeight w:val="794" w:hRule="exac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Stanowisko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22"/>
        <w:gridCol w:w="2322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klas i uczniów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::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: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II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I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: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lasy VI: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     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 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auczyci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(Jaki?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uczyciel przedmiotu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przyrody</w:t>
            </w:r>
          </w:p>
          <w:p>
            <w:pPr>
              <w:pStyle w:val="Normal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wychowania fizycznego</w:t>
            </w:r>
          </w:p>
          <w:p>
            <w:pPr>
              <w:pStyle w:val="Normal"/>
              <w:spacing w:lineRule="auto" w:line="360"/>
              <w:ind w:left="70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inny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edago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ielęgniar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uczni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uczni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kla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uczniów</w:t>
            </w:r>
          </w:p>
        </w:tc>
      </w:tr>
      <w:tr>
        <w:trPr>
          <w:trHeight w:val="39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  <w:br/>
              <w:t>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gadanki lub prelekcje ekspertów /kogo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mprezy prozdrowotne na terenie placówk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struktaże/jakie? (np. usuwania kleszcz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zetki szkol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ele szkolne dotyczące program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st wiedzy przed i po zajęcia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e form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Współpraca szkoły</w:t>
      </w:r>
      <w:r>
        <w:rPr/>
        <w:t xml:space="preserve">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722"/>
      </w:tblGrid>
      <w:tr>
        <w:trPr>
          <w:trHeight w:val="2211" w:hRule="exac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szkoła nawiązała współpracę podczas realizacji programu ?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Ocena materiałów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List do Rodzic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linijka z motywem kleszc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których materiałów i w jakiej ilości było za mał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uczni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uczniów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oziomu wiedzy uczniów</w:t>
      </w:r>
      <w:r>
        <w:rPr>
          <w:rFonts w:cs="Cambria" w:ascii="Cambria" w:hAnsi="Cambria"/>
          <w:b/>
          <w:iCs/>
          <w:sz w:val="22"/>
          <w:szCs w:val="22"/>
        </w:rPr>
        <w:t xml:space="preserve"> (wypełniają realizatorzy, którzy  wykorzystywali test wiedzy przed i po zajęciach edukacyj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2842"/>
      </w:tblGrid>
      <w:tr>
        <w:trPr>
          <w:trHeight w:val="794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Jak realizatorzy programu oceniają stan wiedzy uczniów – porównując wyniki testu wiedzy przeprowadzonego przed zajęciami i po zajęciach?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wybranej odpowiedzi.</w:t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Wzros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Ilość poprawnych odpowiedzi nie uległa zmiani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  <w:t>Zmalała ilość poprawnych odpowiedz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81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2832"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………………………………………………………………</w:t>
      </w:r>
      <w:r>
        <w:rPr>
          <w:rFonts w:cs="Cambria" w:ascii="Cambria" w:hAnsi="Cambria"/>
          <w:i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 xml:space="preserve">    Podpis i/lub pieczątka koordynatora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  <w:u w:val="single"/>
        </w:rPr>
      </w:pPr>
      <w:r>
        <w:rPr>
          <w:rFonts w:cs="Cambria" w:ascii="Cambria" w:hAnsi="Cambria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i/>
          <w:sz w:val="20"/>
          <w:szCs w:val="20"/>
          <w:u w:val="single"/>
        </w:rPr>
        <w:t>Prosimy o przekazanie wypełnionego druku</w:t>
      </w:r>
      <w:r>
        <w:rPr>
          <w:rFonts w:cs="Cambria" w:ascii="Cambria" w:hAnsi="Cambria"/>
          <w:b/>
          <w:i/>
          <w:sz w:val="20"/>
          <w:szCs w:val="20"/>
        </w:rPr>
        <w:t>: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Pocztą na adres: :    Powiatowej Stacji Sanitarno – Epidemiologicznej w Płońsku 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09-100 Płońsk ul. Sienkiewicza 7a 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>Faksem pod nr:  23 662-28-39 w. 30 lub      e- mailem na adres: ozpsseplonsk@wp.pl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  <w:t xml:space="preserve">w terminie </w:t>
      </w:r>
      <w:r>
        <w:rPr>
          <w:rFonts w:cs="Cambria" w:ascii="Cambria" w:hAnsi="Cambria"/>
          <w:b/>
          <w:i/>
          <w:color w:val="FF0000"/>
          <w:sz w:val="20"/>
          <w:szCs w:val="20"/>
        </w:rPr>
        <w:t>do dnia  10  czerwca 2022r.</w:t>
      </w:r>
      <w:r>
        <w:rPr>
          <w:rFonts w:cs="Cambria" w:ascii="Cambria" w:hAnsi="Cambria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>CHROŃ SIĘ PRZED KLESZCZAMI WSZYSTKIMI SPOSOBAMI!”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SSE Płońsk Anna Ozimkiewicz</cp:lastModifiedBy>
  <cp:lastPrinted>2015-10-21T11:16:00Z</cp:lastPrinted>
  <dcterms:modified xsi:type="dcterms:W3CDTF">2022-05-16T11:36:00Z</dcterms:modified>
  <cp:revision>58</cp:revision>
  <dc:subject/>
  <dc:title/>
</cp:coreProperties>
</file>